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56</w:t>
      </w:r>
    </w:p>
    <w:p>
      <w:pPr>
        <w:pStyle w:val="Normal"/>
        <w:rPr>
          <w:sz w:val="28"/>
          <w:szCs w:val="28"/>
        </w:rPr>
      </w:pPr>
      <w:r>
        <w:rPr>
          <w:sz w:val="28"/>
          <w:szCs w:val="28"/>
        </w:rPr>
      </w:r>
    </w:p>
    <w:p>
      <w:pPr>
        <w:pStyle w:val="Normal"/>
        <w:rPr/>
      </w:pPr>
      <w:r>
        <w:rPr>
          <w:sz w:val="28"/>
          <w:szCs w:val="28"/>
        </w:rPr>
        <w:t>I have a dog. I love her to pieces and sometimes I take her for outings to the unofficial doggy park near my house.  It was about ten o’clock in the morning on a weekday and I took her to the park without a leash. That’s the point of a doggy park – they can run around and they can smell. Sometimes other people will leave a tennis ball or a toy there, so it’s fun for them, and it’s nice to be in a green place for me, too.  We were walking along and we happened to be close to the curb when I saw a yellow animal control van pull up.  I knew this was trouble, immediately, because I didn’t even have her leash with me at the time. Usually I do, but I didn’t that day. The officer came up to me, “Excuse me sir, could we have a moment with you.” It wasn’t a question. I started thinking very quickly because I knew that to have a dog which was not licensed and plus not on a leash was trouble. It’s like a road block with police. They always find something.  So I’m not entirely proud of what I did, but it certainly did save me $200 or thereabouts, of which I am proud.  I told them that I lived in Seattle and I gave them an address that belongs to my friend. I didn’t know the zip code, so I made one up.  I thought, “Please let them not know the zip codes in Seattle.” They had me waiting for about 20 minutes. I tried different tactics. I tried to act like I was in a hurry, but they asked me to wait just a moment because they were calling in this address.  Finally, after about 20 very long minutes, the guy realized that he couldn’t hold me there any longer, and he said, “Go ahead and leave, but, sir, please know that whatever city you are from there is usually an ordinance which prevents animals from being walked, being allowed to run without a leash.”  I had held the dog in my arms the entire time, and my car was right there but of course I walked past it so he wouldn’t see the California plates.  I felt such relief. I felt like laughing. I felt like wiping the sweat off my brow. I was glad I had done it that w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43:00Z</dcterms:created>
  <dc:creator>Subject Account</dc:creator>
  <dc:description/>
  <cp:keywords/>
  <dc:language>en-US</dc:language>
  <cp:lastModifiedBy>Subject Account</cp:lastModifiedBy>
  <dcterms:modified xsi:type="dcterms:W3CDTF">2005-07-22T00:43:00Z</dcterms:modified>
  <cp:revision>1</cp:revision>
  <dc:subject/>
  <dc:title>Memory 5256</dc:title>
</cp:coreProperties>
</file>